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jc w:val="center"/>
        <w:rPr>
          <w:rFonts w:ascii="Preeti" w:hAnsi="Preeti" w:cs="Preeti"/>
          <w:b/>
          <w:b/>
          <w:sz w:val="44"/>
        </w:rPr>
      </w:pPr>
      <w:r>
        <w:rPr>
          <w:rFonts w:cs="Preeti" w:ascii="Preeti" w:hAnsi="Preeti"/>
          <w:b/>
          <w:sz w:val="44"/>
        </w:rPr>
        <w:t>n]vf k/LIf0fubf{ x]g'{kg]{ s'/fx?</w:t>
      </w:r>
    </w:p>
    <w:p>
      <w:pPr>
        <w:pStyle w:val="Normal"/>
        <w:ind w:right="-1080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540"/>
        <w:gridCol w:w="54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qm=;+=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n]vfk/LIf0f ;"r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5}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grflxg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=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ah]6 / oyfy{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2"/>
              </w:rPr>
            </w:pPr>
            <w:r>
              <w:rPr>
                <w:rFonts w:cs="Preeti" w:ascii="Preeti" w:hAnsi="Preeti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2"/>
              </w:rPr>
            </w:pPr>
            <w:r>
              <w:rPr>
                <w:rFonts w:cs="Preeti" w:ascii="Preeti" w:hAnsi="Preeti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2"/>
              </w:rPr>
            </w:pPr>
            <w:r>
              <w:rPr>
                <w:rFonts w:cs="Preeti" w:ascii="Preeti" w:hAnsi="Preeti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clGtd n]vfk/LIf0fnfO{ cfˆgf] zfvfsf] jflif{s lx;fj tof/ ubf{ cf=j=@)%(.^) sf] ;+rfng ;Def/ / kF"hLut ah]6sf] skL /fV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obL ;+rfng ;Def/, kF"hLut ah]6df ;+zf]wg ePsf] eP Pj+ yk ah]6 l:js[t ePsf] eP ;f] klg cl86 kmfOn;fy ;+nUg /fVg' kb{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laut jif{sf] vr{ / rfn'jif{sf] ;~rfng ;Def/ vr{ / kF"hLut vr{nfO{ t'ngf ul/Psf] 5'§f5'§} l;6 tof/ u/L utjif{ / rfn'jif{sf] km/s /sd / k|ltzt lgsfN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cf=j= @)%(.^) sf] kF"hLut vr{ / ;~rfng ;Def/ vr{sf] t'ngfTds laa/0f tof/ ubf{ rfn' cf=j=sf] l:js[t ah]6sf] t'ngf ubf{ k|ltzt !) eGbf a9L÷sd vr{ ePsf] eP ;f] x'gfsf] sf/0f / k'i6\ofFO{ laa/0f tof/ u/L cl86 kmfOndf /fV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</w:t>
            </w:r>
          </w:p>
          <w:p>
            <w:pPr>
              <w:pStyle w:val="Normal"/>
              <w:jc w:val="right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vr{ a9\g' jf 36\g'sf sf/0f / k'i6\ofFO{ lgDg laa/0f ;lxt cl86 kmfOndf /fVg' kb{5   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l:js[t ah]6M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vr{ /sd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a[l4 k|ltzt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sf/0f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/ k'i6\ofFO{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k|zf;sLo vr{x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sfo{/t sd{rf/Lx?df yk36 ePsf] eP ;f]sf] laa/0f tof/ u/L cl86 kmfOndf /fVg' kb{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tnj vr{sf] !)Ü /sd / sd{rf/L ;~ro sf]ifdf vr{ n]lvPsf] /sd;Fu ldN5, ldNb}g x]l/ gldn]sf] v08df /sd b]lvg] u/L lx;fj ldnfg laa/0f agfO{ cl86 kmfOndf /fV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gDg zLif{sx?df &gt;f]tdf cfos/ s§L / bflvnfsf] laa/0f ldlt / r]s g+= ;d]t pNn]v u/L cl86 kmfOndf /flvPsf] 5, 5}g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_ tnj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_ 3/ef8f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_ ;KnfO{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$_ 7]Ssf–k§f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_ 9'jfgL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^_ k/fdz{ ;]jf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_ a}7s eQ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)%(.^) ;Ddsf] ;DklQ s/ lgwf{/0f u/L e'QmfgL ePsf]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o;jif{ ;DkGg ul/Psf 7"nf /sdsf -s'n vr{sf] !)Ü eGbf a9L_ ;~rfng ;Def/ vr{sf] ;"rL /sd ;lxt tof/ u/L n]vfk/LIf0f kmfOndf /fVg' kb{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af]nkq÷sf]6]zgsf] /sd ;lxtsf] ;"rL tof/ u/L n]vfk/LIf0f kmfOndf /fVg]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k]ZsL tyf cf;fdLx?sf] ckn]vg ePsf] 5, 5}g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&amp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obL ckn]vg ePsf] 5 eg] ;f]sf] ;Gt'ng k/LIf0f;Fu ldNg] laa/0f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rfn'jif{df l:y/ ;DklQ lnnfd, laqmL, sfd gnfUg] ;fdfgsf] laa/0f tof/ ul/Psf] 5 5}g 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 xml:space="preserve">l:y/ ;DklQ lgDgfg';f/sf] laqmL / sfd gnfUg] laa/0f tof/ ePsf] 5, 5}g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pQm ;fdfg cuf8L kF"hLs/0f ul/Psf] lyof], lyP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aqmL jf sfd gnfUg] klxrfg ug{' cl3 pQm ;fdfgsf] lstfjL d"N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aqmL ul/P/ cfPsf] /sd ;Gt'ng k/LIf0f;Fu ldN5, ldNb}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f] :jLs[lt ;DjGwL ePsf] lg0f{ox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(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h]7 / cfiff9sf] 6]lnkmf]g / ljB'tsf] lan /sd n]vf+sg ePsf]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jf]g; vr{nfO{ jf]g; Joj:yf vr{ zLif{sdf n]vf+sg ul/Psf]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Gtl/s ljB't vktnfO{ vr{ n]v+fsg ul/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utjif{ / of] jif{sf] cfGtl/s ljB't vkt o"lg6sf] t'ngfTds laa/0f tof/ u/L cl86 kmfOndf /fVg' kb{5 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d{rf/Ln] a9L vkt u/]sf] ljB't dxz'n c;"nL e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jf/L ;fwgx?sf] gljs/0f b:t'/ e'QmfgL u/]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jf/L ;fwgx?sf] gljs/0f b:t'/ e'QmfgL u/] gu/]sf] laa/0f tof/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&amp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@ dlxgf x'g] cfjlws vr{x? h:t} tnj, jxfn, aLdf cflb ;Dk"0f{ n]vf+sg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vr{ ;dfof]hgsf] / ;f]sf] k|sf/ ;DjlGw laa/0f tof/ ug{'kg]{ / ;Gt'ng k/LIf0f;Fu ldnfg ul/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!(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jljw vr{ ;DjGwL laa/0f tof/ u/L cl86 kmfOndf /flv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@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Jofh vr{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Jofh vr{ ltg{afFsL -&amp;=&amp;)!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Preeti" w:ascii="Preeti" w:hAnsi="Preeti"/>
                <w:sz w:val="28"/>
              </w:rPr>
              <w:t>-&gt;L % sf] ;/sf/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@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e'QmfgL lbg afFsL Jofh efvf gf3]sf] -&amp;=&amp;@!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@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efvf ggf3]sf] e'QmfgL lbg afFsL Jofh -&amp;=&amp;@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Spacing"/>
              <w:rPr/>
            </w:pPr>
            <w:r>
              <w:rPr/>
              <w:t>@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=@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B't laqmL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n]vf / cfo kmfF6af6 tof/ ul/Psf] 6\ofl/km jfOh cfo laa/0f ldn]sf]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fl;s laqmL laa/0f -o"lg6 / /sd ;lxt_ u|fxs jlu{s/0f adf]lhd tof/ u/L n]vfk/LIf0f kmfOndf /flv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u|fxs jlu{s/0f cg';f/ dfl;s o"lg6 vktdf ePsf] 36a9sf] ljZn]if0f laa/0f tof/ u/L cl86 kmfOndf /flv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jut b'O{jif{sf] / rfn' cf=j=sf] r'xfj6 ljZn]if0fsf] t'ngf tof/ u/L cl86 kmfOndf /flv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ld6/ l/8/sf] /f]6]zg Pj+ u|fxsx?sf] ld6/ 58\s] lg/LIf0f u/]sf] laa/0f ;+nUg 5, 5}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nfOg sfl6Psf u|fxsx?sf] laa/0f tof/ u/L cl86 kmfOndf /flv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tg dlxgf eGbf a9L ;do;Dd /sd ga'emfPsf / nfOg gsfl6Psf u|fxsx?sf] laa/0f tof/ u/L cl86 kmfOndf /flv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&amp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]l08ª sfnf]kf6L u|fxsx?sf] laa/0f tof/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nfOg sfl6Psf] / sfnf]kf6Ldf k/]sf u|fxsx?sf] lalnª e} /x]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(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gofF u|fxs sfod ul/Psf] ld6/ l/l8ª s'g dlxgf b]lv lalnª ul/Psf] 5 laa/0f lbg]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!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u|fxs ;+Vof slt 5 u|fxs ;+Vof cg';f/ dfl;s lalnª ePsf] 5, 5}g laa/0f tof/ ug]{</w:t>
            </w:r>
          </w:p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!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ljB't laqmLM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jB't lgof{t dlxgf ;lxtsf] laa/0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jB't cfoftsf] dlxgf ;lxtsf] laa/0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jB't laqmL o"lg6 dlxgf ;lxtsf] laa/0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jB't pTkfbg o"lg6 dlxgf ;lxtsf] laa/0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jB't cfoft o"lg6 dlxgf ;lxtsf] laa/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=!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ljw c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u w:val="single"/>
              </w:rPr>
            </w:pPr>
            <w:r>
              <w:rPr>
                <w:rFonts w:cs="Preeti" w:ascii="Preeti" w:hAnsi="Preeti"/>
                <w:sz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u w:val="single"/>
              </w:rPr>
            </w:pPr>
            <w:r>
              <w:rPr>
                <w:rFonts w:cs="Preeti" w:ascii="Preeti" w:hAnsi="Preeti"/>
                <w:sz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$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b]xfosf laa/0f cg';f/ ld6/ laqmLsf] l/sG;Ln]zg ul/Psf] 5, 5}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 xml:space="preserve">:6f]/af6 vr{ ul/Psf] PlDkP/ jfOh s'n ld6/ ;+Vof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 xml:space="preserve">PlDkP/ jfOh ld6/ laqmL /sd / c;"nL /sdsf] laa/0f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 xml:space="preserve">hDdf ld6/ ab\nL / ;f]sf] d"No </w:t>
            </w:r>
          </w:p>
          <w:p>
            <w:pPr>
              <w:pStyle w:val="Heading2"/>
              <w:ind w:left="0" w:hanging="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 xml:space="preserve">PlDkP/ jfOh tof/ ug]{ rfn' cf=j=sf]= h8fg ePsf gofF u|fxs ;+Vof 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6"/>
              </w:rPr>
              <w:t>obL km/s b]lvG5 eg] kof{Kt cfwf/ ;lxt ljZn]if0f ug]{ -;+nUg cg';"rL adf]lhd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$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jljw cfDbfgLsf] cg';"rLdf ePsf] /sd / cfo kmfF6af6 b]vfOPsf] /sd ldnfg e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$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gofF u|fxs a[l4 / ;le{; sg]S;g b:t'/ tyf cfj]bg z'Ns l/sG;fOn e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$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6]08/ laqmLsf] k'l:tsf / 6]08/ laqmL /sd ldnfg x'G5, xF'b}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%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:y/ ;Dkl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:y/ ;DklQ /lhi6/ cBfjlws ul/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:y/ ;DklQ tflnsf laa/0fdf lgDg laa/0f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_ utjif{;Ddsf] z'? df}Hbft -@)%*.%( ;Ddsf]_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_ cf=j=@)%(.^) ;fnsf] yk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_ cf=j=@)%(.^) ;fnsf] :yfGt/0f, laqmL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$_ cf=j=@)%(.^) ;Ddsf] nfut 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%_ utjif{;Ddsf] x«f;vr{ 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^_ utjif{sf] nfutdf o;jif{;Ddsf] ;DklQsf] x«f;vr{ 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&amp;_ o;jif{sf] yk ;DklQsf] x«f;vr{ 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*_ o;jif{sf] hDdf x«f;vr{ 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(_ hDdf x«f;vr{ 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_ v'b afFsL l:y/ ;DklQsf] df]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o; cf=j=df l:y/ ;DklQ ef}lts k/LIf0f ePsf] 5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ef}lts k/LIf0f laa/0f cl86 kmfOndf ;+nUg u/L /fVg' kb{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ef}lts k/LIf0faf6 b]lvPsf] s}lkmotx? n]vf lx;fjdf ;dfof]hg ePsf]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hUufsf] hUufwgL k"hf{ lng afFsL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&amp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hUufwgL k"hf{ g]kfn ljB't k|flws/0fsf] gfddf 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'g} hUuf cltqmddf 5 s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(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:y/ ;DklQ /lhi6/df pNn]v gePsf ;jf/L ;fwg eP laa/0f lb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!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kF"hLut sfo{ ;DkGg kmfOndf lgDg s'/fx? ;+nUg 5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gS;f tyf 8fou|fd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hg;xefuLtfsf] laa/0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hG;L vr{sf] lj:t[t laa/0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nfut cg'dfg / jf:tljs vr{sf] km/s laa/0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agf d"Nosf ;fdfg vr{sf] laa/0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kF"hLut sfo{ ;DkGg laa/0fsf] clwsfl/s l:js[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!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a} ;DkGg kF"hLut sfo{x? kF"hLs/0f ul/Psf]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!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F"hLs/0f ug{' gkg]{ hn]sf ld6/x? kF"hLs/0f ePsf]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!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Pr=l6=Pn=6L 5'§f5'§} kF"hLs/0f ul/Psf 5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=!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6«fG;km/d/df vr{ lat/0f nfOgaf6 5'6fP/ 6«fG;km/d/ tyf :jLr luo/ cGtu{t kF"hLs/0f ul/Psf] 5, 5}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^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kF"hLut sfo{ k|u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^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z'?sf] lgdf{0f sfo{ k|ult of] cf=j=sf] yk / o; cf=j=df kF"hLs/0f ePsf] / cem} lgdf{0f sfo{ k|ultdf /x]sf] laa/0f -;+nUg cg';"rL adf]lhd_ lgDg laa/0fx? ;lxt cl86 kmfOndf /flvPsf] 5, 5}g 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cf=j=@)%(.)^) sf] dfq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cf=j=@)%*.)%( sf] dfq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cf=j=@)%&amp;.)%* ;Ddsf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^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a} lgdf{0f sfo{ k|ult sfo{x?sf] l:sd, :s]r, ah]6 / nfut ;DjGwL laa/0f tof/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^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a} sfo{x?sf] sfof{b]z g+= pNn]v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^=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Psjif{ eGbf cuf8L b]lv lgdf{0f sfo{ k|ultdf /x]sf sfo{x/sf] /sd b]lvg] u/L 5'6f5'§} laa/0f tof/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^=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jf:tljs sfo{ eP adf]lhd lhG;L, Hofnf / hg;xefuLtf vr{sf] ;Dk"0f{ laa/0f ePsf] gfkL lstfj /flv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^=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lgdf{0f sfo{ k|ultdf /x]sf] sfo{x?sf] kf]n, tf/ :yfgLo lgsfox?af6 rf]/L ePsf] jf lbOPsf] eP ;f]sf] laa/0f ;+nUg ug]{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&amp;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hG;L df}Hb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jiff{Gtdf ef}lts k/LIf0f ePsf]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ef}lts k/LIf0faf6 b]lvPsf 36La9L h:tf s}lkmotx? n]vf lx;fjdf ;dfof]hg u/]sf]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ef}lts k/LIf0faf6 sdrNtL, a]rNtL, sfd gnfUg] / Ifltu|:t ;fdfgx? jlu{s/0f u/L laa/0f tof/ u/]sf]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klQ tyf ;fdfgsf] k|of]u ePsf] 5 t/ vr{ gb]vfO{ lhG;L df}Hbftdf g} /x]sf] 5 sL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hG;L vr{ ePsf] t/ kF"hLs/0f geO{ lhG;L df}Hbftdf /x]sf] ;fdfgsf] laa/0f kmfOndf /fV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'g} cgfjZos lhG;L ;fdfgx? cGo sfof{noaf6 :yfgfGt/0f e} cfPsf 5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&amp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e08f/df ljgsf8{sf] Joj:yf ul/Psf]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lhG;L vftf / n]vf lx;fj ldnfg laa/0f cl86 kmfOndf /fVg' kg]{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(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o;jif{ cGo sfof{noaf6 ljgf d"Nosf ;fdfgx? k|fKt ePdf ;f] laa/0f kmfOndf /fV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!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hG;L df}Hbftdf ljgf d"Nosf ;fdfgx?sf] ePdf laa/0f kmfOndf /fV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!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o;jif{ kF"hLut tyf d/Ddt ;Def/ sfo{df lagf d"Nosf ;fdfgx? vkt 5 &lt; ePdf ;f] laa/0f kmfOndf /fV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&amp;=!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hG;L df}Hbft cGtu{t lgDgfg';f/ jlu{s/0f v'nfO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6"/>
              </w:rPr>
            </w:pPr>
            <w:r>
              <w:rPr>
                <w:rFonts w:cs="Preeti" w:ascii="Preeti" w:hAnsi="Preeti"/>
                <w:sz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hG;L df}HbftM -^=!)!_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dfu{:y lhG;L -^=!#!_</w:t>
            </w:r>
          </w:p>
          <w:p>
            <w:pPr>
              <w:pStyle w:val="Normal"/>
              <w:jc w:val="both"/>
              <w:rPr>
                <w:rFonts w:ascii="Preeti" w:hAnsi="Preeti" w:cs="Preeti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fO{6df /x]sf]÷pkzfvfdf /x]sf] -^=!#%_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Ifltu|:t÷ck|rng -^=!#!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sdrNtLM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! jif{ b]lv k|of]u gePsf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 jif{ b]lv k|of]u gePsf]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# jif{ b]lv k|of]u gePsf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a]rNtLM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! jif{ b]lv k|of]u gePsf]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 jif{ b]lv k|of]u gePsf]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# jif{ b]lv k|of]u gePsf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ef}lts ?kdf 36L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ef}lts ?kdf a9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 xml:space="preserve">lhG;L df}Hbftsf] cGo laa/0f cGtu{t lgDg laa/0fx? cl86 kmfOndf 5, 5}g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6«fG;km/d/ ¿= d"Nod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d6/ ¿= d"Nod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kf]n ¿= d"Nod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:jr luo/ ¿= d"Nodf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s08S6/ ¿= d"Nod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*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dxz'n aSof}t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*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u|fxs jfOh afFsL aSof}tf lgsflnPsf] 5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*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u|fxs jfOh lgsflnPsf] afFsL aSof}tf /sd s06«f]n vftf;Fu ldn]sf] 5, 5}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|fxs vftf lgoGq0f 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|fxs ;xfos vftf 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km/s ePsf] 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*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u|fxs lgoGq0f vftf / u|fxs vftf obL ldn]sf] 5}g eg] slxn];Dd ldn]sf]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*=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Bfjlws ul/Psf] sfnf]kf6L u|fxsx?sf] laa/0f cl86 kmfOndf /flv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nf]kf6L /x]sf u|fxs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/sf/L sfof{no -afFsL /x]sf] cjlw ;d]t_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|fx:y -afFsL /x]sf] cjlw ;d]t_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cf}Bf]lus -afFsL /x]sf] cjlw ;d]t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*=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;fdL;Fu w/f}6L ;dfof]hg ul/Psf] 5, 5}g 5eg] ;f]sf] laa/0f cl86 kmfOndf /flvPsf] 5 5}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|fxs w/f}6L /sd 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dfof]hg ePsf] 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dfof]hg x'g afFsL 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s'n afFsL w/f}6L 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dfof]hg x'g g;s]sf sf/0fx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*=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gu/kflnsfnfO{ l8df08 ld6/jf6 lalnª ul/Psf] 5, 5}g ul/Psf] 5}g eg] vkt o"lg6 Plsg ug{ gu/kflnsf;Fu slxn] clGtd a}7s a;]sf] lyof]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nfOg sf6\g' kg]{ u|fxsx?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 dlxgf b]lv dfq afFsL /x]sf -c;f/ dlxgfsf] lan afx]s_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/sf/L sfof{n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|fx:y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cf}Bf]lus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+3 ;+:y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gu/kflnsfM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sz w:val="28"/>
              </w:rPr>
              <w:t>@ dlxgf b]lv dfq afFsL /x]sf -c;f/ dlxgfsf] lan afx]s_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/sf/L sfof{n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|fx:y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cf}Bf]lu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+3 ;+:y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gu/kflnsf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 jif{ eGbf a9L ;dob]lv afFsL /x]sf]M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/sf/L sfof{n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|fx:y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cf}Bf]lu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+3 ;+:yf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gu/kflns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u|fxs lgoGq0f lx;fj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|fxs lgoGq0f vftf cg';f/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|fxs vftf cg';f/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km/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B't lgof{t jfk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tjif{;Ddsf] lng afFsL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o;jif{sf] dfq lng afFsL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hDdf lng afFs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B't cfoft lx;fj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tjif{;Ddsf] ltg{afFsL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o;jif{sf] dfq ltg{ afFsL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hDdf ltg{ afFs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(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gub tyf a}+s df}Hb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(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cl86 kmfOn;fy zfvfdf rfn' /x]sf a}+s vftfx?sf] lgDg Joxf]/f v'n]sf] a}+s l/sG;Ln]zg laa/0f tof/ u/L /fVg' kb{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/>
                <w:sz w:val="28"/>
              </w:rPr>
              <w:t xml:space="preserve">a}+s df}HbftM </w:t>
            </w:r>
            <w:r>
              <w:rPr>
                <w:rFonts w:cs="Preeti" w:ascii="Preeti" w:hAnsi="Preeti"/>
                <w:sz w:val="28"/>
              </w:rPr>
              <w:t>-vr{ vftf ^=$@!_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a}+s vr{ vftf adf]lhd df}Hbf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a}+s :6]6d]06 adf]lhd df}Hbf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km/s -!–@_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f6\g afFsL /x]sf r]sx?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r]s g+=÷ldlt ÷/sd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a}+sn] hDdf u/]sf] t/ vftfdf hDdf x'g afFsL ldlt÷laa/0f÷/sd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 xml:space="preserve">a}+sn] hDdf ug{ afFsL /x]sf] ldlt÷laa/0f÷/s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(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tL rfn' a}+s vftfx?sf] a}+s df}Hbft k|df0f kq ;+nUg /fVg' kb{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(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a}+s l/sG;Ln]zg laa/0fdf obL a}+s sldzg, a}+s rfh{ cflb s}lkmotdf b]lvPdf tL rfh{x? ;xL eP gePsf] kQf nufpg] / obL ;xL 7xl/Pdf vr{ n]Vg' kb{5 . obL e'QmfgL ge{} r]s /2 ePdf tL r]sx? s;nfO{ s] jfkt hf/L ul/Psf] xf], ;f]sf] laa/0f klg tof/ u/L /fV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(=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l8kf]lh6 / l8kf]lh6 a}+s df}Hbft ldnfg ePsf] 5 5}g olsg ug{' kb{5 . obL Dofr ePsf] 5}g eg] s] slt /sd Dofr ePsf] 5}g . slt hDdf x'g' kg]{ xf] slt w/f}6Ldf /xg' kg]{ xf] cflbsf] l/sG;fOn laa/0f klg cl86 kmfOndf /fVg' kb{5 . lgDg laa/0f kmfOndf /fVg' kb{5 . 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'/Iff w/f}6L lx;fj adf]lhd ¿=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w/f}6L a}+sdf df}Hbft ¿=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;+:yfut ljQLo ljefudf 6«fG;km/ u/]sf] ¿=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hDdf km/s w/f}6L lx;fj ePsf] ¿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(=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obL gub /sd vftfdf Jofn]G; b]lvG5, t/ oyfy{df gub gePsf] cyjf rf]/L ePsf] cj:yfdf ;f]sf] laa/0f klg cl86 kmfOn ;+nUg x'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(=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zfvfx?af6 ;+:yfut ljQLo ljefudf k|To]s sn]S;g ;]06/af6 l/e]Go' 6«fG;km/ u/]sf] laa/0f / ;+:yfut ljQLo ljefun] ;dy{g u/]sf] kqsf] k|ltlnkL cl86 kmfOndf /fVg' kb{5 . obL ;dy{g kq k|fKt gePsf] eP zfvfn] k|To]s sn]S;g ;]06/af6 k|To]s k6s 6«fG;km/ u/]sf] /sdsf] ldlt 8«fˆ6 g+= / /sdsf] laa/0f tof/ ug{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(=&amp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;+sng a}+s vftfM -^=$!!_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_ @)%(.)^) sf] hDdf ;+sng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_ s]Gb|Lo sf]if k7fPsf]</w:t>
            </w:r>
          </w:p>
          <w:p>
            <w:pPr>
              <w:pStyle w:val="Normal"/>
              <w:jc w:val="both"/>
              <w:rPr/>
            </w:pPr>
            <w:r>
              <w:rPr>
                <w:rFonts w:eastAsia="Preeti" w:cs="Preeti" w:ascii="Preeti" w:hAnsi="Preeti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s]Gb|Lo sfof{no;Fu ldnfg ePsf]</w:t>
            </w:r>
          </w:p>
          <w:p>
            <w:pPr>
              <w:pStyle w:val="Normal"/>
              <w:jc w:val="both"/>
              <w:rPr/>
            </w:pPr>
            <w:r>
              <w:rPr>
                <w:rFonts w:eastAsia="Preeti" w:cs="Preeti" w:ascii="Preeti" w:hAnsi="Preeti"/>
                <w:sz w:val="28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s]Gb|Lo sfof{no;Fu ldnfg x'g afFsL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#_ k7fpg afFsL df}Hbft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$_ a}+s df}Hbft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%_ hDdf x'g afFsL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sz w:val="28"/>
              </w:rPr>
              <w:t>^_ r]s g+=÷ldlt÷/s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(=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rfh]{jn sfo{sf] nflu k|fKt l8kf]lh6 stf{sf] gfd / /sd cl86 kmfOndf ;+nUg x'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</w:rPr>
              <w:t>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 xml:space="preserve">l/rfh]{jn sfo{x? -^=%%@_M </w:t>
            </w:r>
            <w:r>
              <w:rPr>
                <w:rFonts w:cs="Preeti" w:ascii="Preeti" w:hAnsi="Preeti"/>
                <w:sz w:val="28"/>
              </w:rPr>
              <w:t>vftf cg';f/ df}Hbf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(.)^) sf] dfq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*.)%( sf] dfq</w:t>
            </w:r>
          </w:p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&amp;.)%* ;Ddsf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(=(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k]ZsL tyf ;fk6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(=!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cl86 kmfOn;fy lgDgfg';f/sf] C0f Pj+ k]ZsLsf] ;dofjlw 5'6\ofOPsf] laa/0f ;+nUg /fV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k]ZsL afFsL cjlwsf] laa/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sz w:val="28"/>
                <w:u w:val="single"/>
              </w:rPr>
              <w:t>c=Nof</w:t>
            </w:r>
            <w:r>
              <w:rPr>
                <w:rFonts w:cs="Preeti" w:ascii="Preeti" w:hAnsi="Preeti"/>
                <w:sz w:val="28"/>
              </w:rPr>
              <w:t xml:space="preserve">=                  </w:t>
            </w:r>
            <w:r>
              <w:rPr>
                <w:rFonts w:cs="Preeti" w:ascii="Preeti" w:hAnsi="Preeti"/>
                <w:sz w:val="28"/>
                <w:u w:val="single"/>
              </w:rPr>
              <w:t>k]Zs</w:t>
            </w:r>
            <w:r>
              <w:rPr>
                <w:rFonts w:cs="Preeti" w:ascii="Preeti" w:hAnsi="Preeti"/>
                <w:sz w:val="28"/>
              </w:rPr>
              <w:t xml:space="preserve">L        </w:t>
            </w:r>
            <w:r>
              <w:rPr>
                <w:rFonts w:cs="Preeti" w:ascii="Preeti" w:hAnsi="Preeti"/>
                <w:sz w:val="28"/>
                <w:u w:val="single"/>
              </w:rPr>
              <w:t>km5\Øf}{6</w:t>
            </w:r>
            <w:r>
              <w:rPr>
                <w:rFonts w:cs="Preeti" w:ascii="Preeti" w:hAnsi="Preeti"/>
                <w:sz w:val="28"/>
              </w:rPr>
              <w:t xml:space="preserve">        </w:t>
            </w:r>
            <w:r>
              <w:rPr>
                <w:rFonts w:cs="Preeti" w:ascii="Preeti" w:hAnsi="Preeti"/>
                <w:sz w:val="28"/>
                <w:u w:val="single"/>
              </w:rPr>
              <w:t>df}Hbf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 xml:space="preserve">@)%&amp;.%* / cl3sf]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*.%(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(.^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(=!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;fk6L afFsL cjlwsf] laa/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  <w:u w:val="single"/>
              </w:rPr>
              <w:t>c=Nof=</w:t>
            </w:r>
            <w:r>
              <w:rPr>
                <w:rFonts w:cs="Preeti" w:ascii="Preeti" w:hAnsi="Preeti"/>
                <w:sz w:val="28"/>
              </w:rPr>
              <w:t xml:space="preserve">                   </w:t>
            </w:r>
            <w:r>
              <w:rPr>
                <w:rFonts w:cs="Preeti" w:ascii="Preeti" w:hAnsi="Preeti"/>
                <w:sz w:val="28"/>
                <w:u w:val="single"/>
              </w:rPr>
              <w:t>k]ZsL</w:t>
            </w:r>
            <w:r>
              <w:rPr>
                <w:rFonts w:cs="Preeti" w:ascii="Preeti" w:hAnsi="Preeti"/>
                <w:sz w:val="28"/>
              </w:rPr>
              <w:t xml:space="preserve">       </w:t>
            </w:r>
            <w:r>
              <w:rPr>
                <w:rFonts w:cs="Preeti" w:ascii="Preeti" w:hAnsi="Preeti"/>
                <w:sz w:val="28"/>
                <w:u w:val="single"/>
              </w:rPr>
              <w:t>km5\Øf}{6</w:t>
            </w:r>
            <w:r>
              <w:rPr>
                <w:rFonts w:cs="Preeti" w:ascii="Preeti" w:hAnsi="Preeti"/>
                <w:sz w:val="28"/>
              </w:rPr>
              <w:t xml:space="preserve">        </w:t>
            </w:r>
            <w:r>
              <w:rPr>
                <w:rFonts w:cs="Preeti" w:ascii="Preeti" w:hAnsi="Preeti"/>
                <w:sz w:val="28"/>
                <w:u w:val="single"/>
              </w:rPr>
              <w:t>df}Hbf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&amp;.%* / cl3sf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*.%(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(.^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(=!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d[To' ePsf / cjsf; k|fKt sd{rf/Lx?sf] k]ZsL /s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 xml:space="preserve">@)%&amp;.%* / cl3sf]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*.%(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(.^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(=!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d{rf/L ;'ljwfx?;DjGwL lgDg laa/0f kmfOndf ;+nUg /fV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sd{rf/Lsf] gfd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hGd ldl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go'lQm ldl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3/ labfsf] df}Hbf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utjif{;Ddsf] cf}ifwf]krf/ vr{ lnO;s]sf] df}Hbf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la/fdL ljbfsf] df}Hbf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vfOkfO{ cfPsf] tn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(=!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k]G;g/x?sf] laa/0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gfd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hGd ldl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cjsfz ldl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dfl;s k]G;g ¿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)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rfn' bfloT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fx'x?sf] cfo' lgwf{/0f ul/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fx'x? 7]Ssf k§f -&amp;=!)@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fx'x? ;fdfg v/Lb -&amp;=!)!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=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jB't v/Lb -&amp;=!)^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=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utjif{sf] ltg{ afFsL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=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o;jif{sf] ltg{ afFs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=&amp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e'QmfgL ug{' gkg]{ /sdx? Plsg u/L laa/0f tof/ ug{'kg]{ -@)%(.^) sf] vr{x?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=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utjif{df Joj:yf ul/Psf] vr{ l/e;{ u/L csf]{ Joj:yf ul/Psf] 5, 5}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!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cGt/ zfvf lx;f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!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o;jif{@)%(.^) sf] dfq cGt/ OsfO{ lx;fj ;dfof]hg 5 -;+nUg cg';"rL adf]lhd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!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fof]hg gePsf sf/f]jf/ laa/0f kmfOndf /fV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!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"/fgf cGt/ OsfO{ lx;fj kQf nfUof] &lt; ;f]sf] laa/0f kmfOndf /fVg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@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c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@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s'g} sfg"gL sfo{jfxL ePsf] e}/x]sf] eP ;f]sf] laa/0f kmfOndf /fVg]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@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/rh]{jn sfo{sf] k]ZsL tyf km5\Øf}{6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&amp;.%* / cl3sf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*.%(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@)%(.^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@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/rfh]{jn sfo{sf] k]ZsL km5\Øf}{6 x'g afFsL /x]sf] sf/0fx?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/ n]vf laa/0fx?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tnj tyf eQf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tnj tyf eQfdf vfnL s/s§L u/]sf] sd{rf/Lx?sf] laa/0fdfq glbO{ zfvf÷k|zfvf÷If]qLo sfof{nodf sfo{/t ;Dk"0f{ sd{rf/Lx?sf] tnj / eQfsf] laa/0f ;+sng u/L k7fpg' kg]{ 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 xml:space="preserve">s'n tnjvr{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s/ nfUg] tnj eQf vr{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Preeti" w:cs="Preeti" w:ascii="Preeti" w:hAnsi="Preeti"/>
                <w:sz w:val="28"/>
              </w:rPr>
              <w:t xml:space="preserve"> </w:t>
            </w:r>
            <w:r>
              <w:rPr>
                <w:rFonts w:cs="Preeti" w:ascii="Preeti" w:hAnsi="Preeti"/>
                <w:sz w:val="28"/>
              </w:rPr>
              <w:t>s/ gnfUg] tnj eQf vr{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reeti" w:ascii="Preeti" w:hAnsi="Preeti"/>
                <w:b/>
                <w:sz w:val="28"/>
                <w:u w:val="single"/>
              </w:rPr>
              <w:t>v/LbM</w:t>
            </w:r>
            <w:r>
              <w:rPr>
                <w:rFonts w:cs="Preeti" w:ascii="Preeti" w:hAnsi="Preeti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zfvf÷k|zfvf÷If]qLo sfof{nodf ePsf v/LbnfO{ b'O{ efudf ljelht u/L -l:y/ ;DklQ v/Lb / cGo v/Lb -:6f]/_ cnUu} laa/0f ldlt cg';f/ tof/ ug{'kg]{ kmd]{6 lbOPsf] 5 . s/s§L gu/]sf] eP klg laa/0fdf pNn]v ul/lbg' kg]{ . laa/0fsf] /sd 6«fon Jofn]G;df pNn]v ePsf] /sd;Fu d]nvf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#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d/Ddt tyf ;Def/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zfvf÷k|zfvf÷Ifq]lo sfof{nodf ePsf] d/Ddt tyf ;Def/ vr{nfO{ b'O{ efudf ljeflht u/L -l:y/ ;DklQsf] d/Ddt / cGo d/Ddt ;Def/_ cnUu} laa/0f ldlt cg';f/ tof/ ug{' kg]{ . s/s§L gu/]sf] eP klg laa/0fdf pNn]v ug{'kg]{ . laa/0fsf] s'n /sd 6«fon Jofn]g;df b]lvPsf] /sd;Fu d]nvfg' kb{5 . kmd]{6 lbOPsf] 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$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sd{rf/L ;~ro sf]if cg'bfg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zfvf÷k|zfvf÷If]qLo sfof{nodf sfo{/t ;Dk"0f{ sd{rf/Lx?sf] sd{rf/L ;~ro sf]if s§L /sd dlxgf cg';f/ / a}+s bflvnf laa/0f tof/ ug{'kg]{ kb{5 . kmd]{6 lbOPsf] 5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%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o;jif{df ;dfj]z ePsf lautjif{;Fu ;DjlGwt vr{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zfvf÷k|zfvf÷If]qLo sfof{nodf ePsf o:tf vr{x?sf] laa/0f ldlt cg';f/ tof/ kf/L laa/0f agfpg' kg]{ . o:tf] hDdf /sd 6«fon Jofn]G; cg';f/sf] /sd;Fu d]nvfg' kb{5 . kmd]{6 lbOPsf] 5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^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rGbf vr{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zfvf÷k|zfvf÷If]qLo sfof{nodf ePsf o:tf vr{x?sf] ldlt cg';f/ laa/0f tof/ ug{'kg]{, o:tf] hDdf /sd 6«fon Jofn]g;sf] /sd;Fu d]nvfg' kb{5 . kmd]{6 lbOPsf] 5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&amp;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3/ axfn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zfvf÷k|zfvf÷If]qLo sfof{nodf ePsf o:tf vr{x?sf] laa/0f tof/ ug{'kg]{ . s/s§L laa/0f tof/ kfbf{ :ki6 ?kdf ;Demf}tf eP÷gePsf] pNn]v ul/ lbg' kg]{ . o:tf] hDdf /sd 6«fon Jofn]G;df lbPsf] /sd;Fu d]nvfg' kb{5 . kmd]{6 lbOPsf] 5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cltly ;Tsf/ vr{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zfvf÷k|zfvf÷If]qLo sfof{nox?df ePsf o:tf vr{x?sf] laa/0f ldlt cg';f/ tof/ ug{'kg]{ . o:tf] hDdf /sd 6«fon Jofn]G;df b]vfPsf] /sd;Fu d]nvfg' kb{5 . km/d]6 lbOPsf]5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(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lj1fkg vr{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zfvf÷k|zfvf÷If]qLo sfof{nodf ePsf o:tf vr{x?sf] laa/0f ldlt cg';f/ tof/ ug{'kg]{ . s/s§L gu/]sf] eP klg laa/0fdf /fVg] . o:tf] hDdf /sd 6«fon Jofn]G;df b]vfPsf] /sd;Fu d]nvfg' kb{5 . km/d]6 lbOPsf]5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6"/>
              </w:rPr>
            </w:pPr>
            <w:r>
              <w:rPr>
                <w:rFonts w:cs="Preeti" w:ascii="Preeti" w:hAnsi="Preeti"/>
                <w:b/>
                <w:sz w:val="26"/>
              </w:rPr>
              <w:t>!#=!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df}Hbft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zfvf÷k|zfvf÷If]qLo sfof{nodf ;fdfgsf] df}Hbftsf] laa/0f tof/ u/L k7fpg' kg]{ . k|To]s ;fdfgsf] df}Hbftsf] cnUu} laa/0f tof/ ug{' kb{5 . laa/0f tof/ kfbf{ d"Nof+sg ul/Psf] tl/sf klg pNn]v ul/ lbg'kb{5 . km/d]6 lbOPsf]5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!!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sldzg, ;Nnfxsf/ ;]jf, lkm, eQf -ldl6ª_, 9'jfgL ef8f ===== vr{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zfvf÷k|zfvf÷If]qLo sfof{nodf ePsf o:tf vr{x?sf] laa/0f 5'§f5'§} -vr{sf] k|s[lt cg';f/_ tof/ ug{'kg]{ . s/s§L gu/]sf] eP klg laa/0f tof/ ug{'kg]{ . o:tf] /sd 6«fon Jofn]G;df b]vfPsf] /sd;Fu d]nvfg' kb{5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!#=!@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b/>
                <w:b/>
                <w:sz w:val="28"/>
                <w:u w:val="single"/>
              </w:rPr>
            </w:pPr>
            <w:r>
              <w:rPr>
                <w:rFonts w:cs="Preeti" w:ascii="Preeti" w:hAnsi="Preeti"/>
                <w:b/>
                <w:sz w:val="28"/>
                <w:u w:val="single"/>
              </w:rPr>
              <w:t>gub e'Qmfg ¿=@) xhf/eGbf a9L ePsf]M</w:t>
            </w:r>
          </w:p>
          <w:p>
            <w:pPr>
              <w:pStyle w:val="Normal"/>
              <w:jc w:val="both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zfvf÷k|zfvf÷If]qLo sfof{nodf Ps k6sdf ¿=@) xhf/ eGbf a9L gub e'QmfgL ul/Psf] /x]5 eg] To;sf] laa/0f ldlt cg';f/ tof/ ug{'kg]{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</w:tbl>
    <w:p>
      <w:pPr>
        <w:pStyle w:val="Normal"/>
        <w:ind w:right="-1080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right="-1080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ind w:right="-1080" w:hanging="0"/>
        <w:jc w:val="both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  <w:u w:val="single"/>
        </w:rPr>
        <w:t>gf]6M–</w:t>
      </w:r>
    </w:p>
    <w:p>
      <w:pPr>
        <w:pStyle w:val="Normal"/>
        <w:numPr>
          <w:ilvl w:val="0"/>
          <w:numId w:val="2"/>
        </w:numPr>
        <w:ind w:left="360" w:right="-1080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s/ bflvnf u/]sf] k|df0fsf] k|ltlnkL ;+nUg ul/lbg' kb{5 . </w:t>
      </w:r>
    </w:p>
    <w:p>
      <w:pPr>
        <w:pStyle w:val="Normal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zfvf÷k|zfvf÷If]qLo sfof{nodf gePsf vr{x?sf] xsdf km/d]6df vr{ gePsf] egL pNn]v ul/lbg' kg]{ 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"/>
      <w:lvlJc w:val="left"/>
      <w:pPr>
        <w:tabs>
          <w:tab w:val="num" w:pos="720"/>
        </w:tabs>
        <w:ind w:left="720" w:hanging="72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Preeti" w:hAnsi="Preeti" w:cs="Preeti"/>
      <w:b/>
      <w:sz w:val="28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7:39:00Z</dcterms:created>
  <dc:creator>Central Accounting System</dc:creator>
  <dc:description/>
  <cp:keywords/>
  <dc:language>en-US</dc:language>
  <cp:lastModifiedBy>Technical Audit</cp:lastModifiedBy>
  <cp:lastPrinted>2003-07-12T11:38:00Z</cp:lastPrinted>
  <dcterms:modified xsi:type="dcterms:W3CDTF">2014-02-07T05:38:00Z</dcterms:modified>
  <cp:revision>8</cp:revision>
  <dc:subject/>
  <dc:title>#= ;fdfGotof cfjZos x'g] n]vfk/LIf0f ;"rL</dc:title>
</cp:coreProperties>
</file>